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wo sides of a triangle are 1 and 3, the third side may b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5</w:t>
        <w:tab/>
        <w:tab/>
        <w:t>(2) 2</w:t>
        <w:tab/>
        <w:tab/>
        <w:t>(3) 3</w:t>
        <w:tab/>
        <w:tab/>
        <w:t>(4) 4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f the lengths of two sides of a triangle are 5 and 7, the length of the third side may </w:t>
      </w:r>
      <w:r>
        <w:rPr>
          <w:rFonts w:cs="Comic Sans MS" w:ascii="Comic Sans MS" w:hAnsi="Comic Sans MS"/>
          <w:b/>
          <w:bCs/>
          <w:i/>
          <w:iCs/>
        </w:rPr>
        <w:t>not</w:t>
      </w:r>
      <w:r>
        <w:rPr>
          <w:rFonts w:cs="Comic Sans MS" w:ascii="Comic Sans MS" w:hAnsi="Comic Sans MS"/>
        </w:rPr>
        <w:t xml:space="preserve"> b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1) 12</w:t>
        <w:tab/>
        <w:tab/>
        <w:t>(2) 7</w:t>
        <w:tab/>
        <w:tab/>
        <w:t>(3) 3</w:t>
        <w:tab/>
        <w:tab/>
        <w:t>(4) 5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set of numbers may represent the lengths of the sides of a triangl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{2,5,9}</w:t>
        <w:tab/>
        <w:t>(2) {6,6,7}</w:t>
        <w:tab/>
        <w:t>(3) {6,4,2}</w:t>
        <w:tab/>
        <w:t>(4) {7,8,1}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lengths of two sides of a triangle are 4 and 10, which could be the length of the third sid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6</w:t>
        <w:tab/>
        <w:tab/>
        <w:t>(2) 8</w:t>
        <w:tab/>
        <w:tab/>
        <w:t>(3) 14</w:t>
        <w:tab/>
        <w:tab/>
        <w:t>(4) 16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lengths of two sides of a triangle measure 7 and 12, the length of the third side could measur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(1)16</w:t>
        <w:tab/>
        <w:tab/>
        <w:t>(2) 19</w:t>
        <w:tab/>
        <w:tab/>
        <w:t>(3) 3</w:t>
        <w:tab/>
        <w:tab/>
        <w:t>(4) 5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sides of an isosceles triangle have lengths 2 and 12, respectively. Find the length of the third s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lengths of two sides of a triangle are 10 and 14, the length of the third side may b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22</w:t>
        <w:tab/>
        <w:tab/>
        <w:t>(2)  2</w:t>
        <w:tab/>
        <w:tab/>
        <w:t>(3) 24</w:t>
        <w:tab/>
        <w:tab/>
        <w:t>(4) 4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Names:</w:t>
    </w:r>
    <w:r>
      <w:rPr/>
      <w:t xml:space="preserve"> ______________________________ </w:t>
    </w:r>
    <w:r>
      <w:rPr>
        <w:rFonts w:cs="Comic Sans MS" w:ascii="Comic Sans MS" w:hAnsi="Comic Sans MS"/>
      </w:rPr>
      <w:t>Date ______  Period 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27:00Z</dcterms:created>
  <dc:creator>Michael DeStefano</dc:creator>
  <dc:description/>
  <cp:keywords/>
  <dc:language>en-US</dc:language>
  <cp:lastModifiedBy>BeasoA</cp:lastModifiedBy>
  <cp:lastPrinted>2010-10-26T08:26:00Z</cp:lastPrinted>
  <dcterms:modified xsi:type="dcterms:W3CDTF">2010-10-26T13:27:00Z</dcterms:modified>
  <cp:revision>2</cp:revision>
  <dc:subject/>
  <dc:title>WORKSHEET on The Triangle Inequality for Day 15</dc:title>
</cp:coreProperties>
</file>